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RESENT SIMPL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 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agendaweb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I (play / plays) footba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You (play / plays) tenn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He (play / plays) video gam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She (play / plays) rugb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It (play / plays) golf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We (play / plays) the guita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You (play / plays) the pian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They (play / plays) basketba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5. 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3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maven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I (cook / cooks) Mo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You (cook / cooks) on Tu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We (cook / cooks) on Wedn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They (cook / cooks) on Thur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He (cook / cooks) on Fr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She (cook / cooks) on Satur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It (cook / cooks) on Su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5. 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4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maven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I (wash / washes) the car on Mo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You (wash / washes) the car on Tu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We (wash / washes) the car on Wedn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They (wash  / washes) the car on Thur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He (wash / washes) the car on Fr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She (wash / washes) the car on Satur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It (wash / washes) the car on Su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5. 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5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maven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I (study / studies) English on Mo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You (study / studies) English on Tu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We (study / studies) English on Wedn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They (study / studies) English on Thur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He (study / studies) English on Fr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She (study / studies) English on Saturday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 w:val="false"/>
          <w:bCs w:val="false"/>
        </w:rPr>
        <w:t>7) It (study / studies) English on Sunday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5. 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6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maven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They (study / studies) English on Tu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He (cook / cooks) on Tu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I (wash / washes) the car on Wedn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We (cook / cooks) on Su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You (wash / washes) the car on Fr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She (wash / washes) the car on Satur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We (study / studies) English on Mo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It (cook / cooks) on Thur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He (study / studies) English on Fr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You (wash / washes) the car on Thur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1) They (cook / cooks) on Wedn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2) She (study / studies) English on Thur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5. 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7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maven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Tom and Amy (cook / cooks) on Wedn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Daniel and I (cook / cooks) on Tu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Herbert (cook / cooks) on Su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Carlos and Peter (wash / washes) the car on Fr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Jovita (wash / washes) the car on Satur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Ko, Uri and I (study / studies) English on Mo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The students (study / studies) English on Thur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Randy (study / studies) English on Fr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I (wash / washes) the car on Thur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Mach (wash / washes) the car on Mo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1) Natasha (study / studies) English on Thursday.</w:t>
      </w:r>
    </w:p>
    <w:p>
      <w:pPr>
        <w:pStyle w:val="Normal"/>
        <w:jc w:val="both"/>
        <w:rPr>
          <w:rFonts w:ascii="Comic Sans MS" w:hAnsi="Comic Sans MS" w:eastAsia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2) Rachel: Hi Nina, Can I help you?</w:t>
      </w:r>
    </w:p>
    <w:p>
      <w:pPr>
        <w:pStyle w:val="Normal"/>
        <w:jc w:val="both"/>
        <w:rPr>
          <w:rFonts w:ascii="Comic Sans MS" w:hAnsi="Comic Sans MS" w:eastAsia="Comic Sans MS" w:cs="Comic Sans MS"/>
          <w:b w:val="false"/>
          <w:b w:val="false"/>
          <w:b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>Nina: Yes. You (wash / washes) the car, and I will cook dinn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>Rachel: Okay. Good plan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 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8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agendaweb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I (play / play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My friend (eat / eat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The boys (sing / sing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You (talk / talk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My aunt and you (swim / swim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He (come / come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My cat (run / run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Your wife (watch / watche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His brother (study / studie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My sister and I (cook / cook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1) My father (wash / washe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2) You (work / work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3) She (go / goe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4) He and Mark (do / doe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5) He (do / doe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6) My son (sleep / sleep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7) Her bike (have / ha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8) Cows (have / ha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9) John (try / trie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0) My friend (say / say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3. Une las columna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9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agendaweb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I</w:t>
        <w:tab/>
        <w:tab/>
        <w:tab/>
        <w:t>like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You</w:t>
        <w:tab/>
        <w:tab/>
        <w:tab/>
        <w:t>lik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He</w:t>
        <w:tab/>
        <w:tab/>
        <w:tab/>
        <w:t>lik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She</w:t>
        <w:tab/>
        <w:tab/>
        <w:tab/>
        <w:t>lik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It</w:t>
        <w:tab/>
        <w:tab/>
        <w:tab/>
        <w:t>like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We</w:t>
        <w:tab/>
        <w:tab/>
        <w:tab/>
        <w:t>like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You</w:t>
        <w:tab/>
        <w:tab/>
        <w:tab/>
        <w:t>lik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They</w:t>
        <w:tab/>
        <w:tab/>
        <w:tab/>
        <w:t>lik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4. 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0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maven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Monica (eat / eats) egg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Teddy and Monica (eat / eats) egg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Mickie (study / studies) English every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Mickie and Jason (study / studies) English on Monday and Tu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Angie and I (drink / drinks) coffe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Eva (like / likes) chocola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Dustin (wach / waches) movi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Yoko (play / plays) the pian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The students (take / takes) tes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It (rain / rains) here a lo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1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montsemorales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He (have / has) lunch in the kitch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Mary (go / goes) to bed at ten o'clo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Tom (play / plays) the guita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She (speak / speaks) Englis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We (have / has) dinner at ten o'clo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I (leave / leaves) home at eight o'clo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We (visit / visits)  our family in Decemb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They (start / starts) the lesson at half past e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You (live / lives) in Alba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She (study / studies) music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2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-room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Manit and Manat (are / is) studen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That hen (eats / eat) brea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You (read / reads) this book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Mana (lives / live) in Bangko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He (love / loves) his mot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You (play / plays) football we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These cats (eats / eat) fis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The boy (play / plays) footba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They (runs / run) to the shop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You (lives / live) in Chiang Ma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1) The man (speaks / speak) English very we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2) That man (speaks / speak) Englis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3) They (eats / eat) bread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4) He (walk / walks) to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5) I (speaks / speak) Thai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6) I (loves / love) my mot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7) She (go / goes) to school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8) We (works / work)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9) Mana and Manit (runs / run) very fas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0) We (sees / see) the su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1) We (work / works)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2) She (go / goes) home after wo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3) The student (write / writes) his na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4) He (play / plays) tennis every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5) The girls (have / has) new doll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6) I (eats / eat) rice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7) My father (makes / make) chai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8) Pim (work / works)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9) You (eat / eats) rice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0) She (gets / get) up at six o'clo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Elige la forma correcta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www.english-room.com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Suda (go / goes) to the pa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That man (see / sees) the thief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A policeman (carry / carries) a gu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The boys (swim / swims) in the p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You (work / works) in the offi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The lady (give / gives) a present to hi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My friends (read / reads) Harry Potter book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He (like / likes) the childr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The teacher (walk / walks) to school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His mother (buy / buys) some frui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1) They (speak / speaks) English very we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2) Lek (ride / rides) his bicycl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3) The baby (cry / cries) every n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4) She (sit / sits) near the teac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5) She (eat / eats) noodles every Mo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6) We (love / loves) our paren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7) I (do / does) my homewo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8) Sakda (wash / washes) his ha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9) The oxen (eat / eats) gras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0) Mr. Udom (work / works) har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1) I (shut / shuts) the window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2) Mr. Manit (fly / flies) to Lond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3) They (drink / drinks) milk every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4) The students (study / studies) har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5) My father (drive / drives) a new ca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6) We (draw / draws) pictures every wee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7) Mrs. Pranee (clean / cleans) the hou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8) He (watch / watches) television every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9) Wichai (play / plays) computer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0) I (get / gets) up la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3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flnet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They often (go / goes) to the gym late at n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John (brush / brushes) his teeth after every mea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Max (shave / shaves) every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Max (wear / wears) a hat to cover his bald spo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We (buy / buys) pizza for lunch every Fr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You (speak / speaks) English very we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Jack and Jill (eat / eats) lunch in the cafeteria every Thur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I (enjoy / enjoys) read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Mary never (do / does) her homewo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Joe's sister (take / takes) the train to wo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4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montsemorales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My friends (go / goes) to school in the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The dog (play / plays) with the ba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Tom and Mary (leave / leaves) home at seven o'clock,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Tom's cousin (watch / watches) TV in the afterno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School (start / starts) at half pas e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The boy (live / lives) in the cit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My sister (do / does) her homework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My mum and dad (get up / gets up) at seven o'clo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I (play / plays) the pian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The teacher (finish / finishes) the lesson at five past elev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5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cenglish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I (am / is / are) the manager of a restaura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She (work / works) in a ban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They (loves / love) watching football on TV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John (watch / watches) a lot of English movies in his free ti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My dog (eat / eats) a lot of food when he's hungr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My sister often (drive / drives) to her universit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I (play / plays) a lot of PS3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My house (am / are / is) in Regent Stree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My brother's daughter (go / goes) to a good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He (lives / live) in New Yo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1) I (have / has) a new ov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2) It (cooks / cook) very we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testy.mzs-vb.cz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He (have / has) breakfast at 7 o'clo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I (drinks / drink) hot tea in the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She (plays / play) cards on hol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We (use / uses) a computer at work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My mother (cook / cooks) potatoes every wee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My father (drive / drives) a lorry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We (go / goes) to school by trai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She (likes / like) animals very muc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You (watch / watches) TV in the evening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They (learn / learns) English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1) He (speak / speaks) German and Italia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2) I (ride / rides) a horse in summ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3) We (eat / eats) bread in the afterno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4) My sister (feed / feeds) her hamster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5) My brother (read / reads) books about Afric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testy.mzs-vb.cz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He (dance / dances) at the disco on Fr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My sister (speak / speaks) Italia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She (drive / drives) a new ca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I (go / goes) to school by bu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My brother (speak / speaks) Germa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She (work / works) for Mor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We (drive / drives) a tractor at wo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My sister (eat / eats) apples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We (cook / cooks) tomato sauce in summ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You (like / likes) fish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1) I (swim / swims) in a lake in summ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2) My brother (drink / drinks) orange juice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3) My children (buy / buys) crisps every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4) We (relax / relaxes) in the living room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5) He (drink / drinks) hot tea in the eve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6) I (have / has) a new camer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7) My children (help / helps) me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8) You (fly / flies) to Japan at Christma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testy.mzs-vb.cz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He (write / writes) e-mails at wo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I (meet / meets) my uncle at Christma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My brother (use / uses) a printer at wo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We (work / works)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My children (play / plays) with their toy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My sister (learn / learns) French at universit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We (visit / visits) our grandmother at week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You (get up / gets up) at 7 o'clo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My sister (go / goes) shopping at week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She (write / writes) books for childr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1) You (live / lives) in the cent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2) My brother (like / likes) ice-hocke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3) I (have / has) breakfast at ho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4) My children (eat / eats) chocolate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5) My children (ride / rides) a bike at week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6) He (buy / buys) new shoes every yea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7) She (eat / eats) ice-cream in summ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8) You (help / helps) your mother in the gard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testy.mzs-vb.cz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He (meet / meets) his aunt on Su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I (like / likes) read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My brother (read / reads) comics at week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She (relax / relaxes) in the garden in the afterno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We (sing / sings) English songs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My brother (swim / swims) in the sea on hol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My children (use / uses) a ruler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He (go / goes) to the cinema at week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I (teach / teaches) English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My children (love / loves) ice-crea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1) My sister (have / has) a ca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2) We (cook / cooks) potatoes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3) My sister (play / plays) the piano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4) She (have / has) breakfast at wo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5) You (bake / bakes) cakes on Su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6) My sister (meet / meets) her friends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7) You (have / has) lunch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6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ang.pl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I always (wash / washes) my hands before eat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Our children never (drink / drinks) alcoh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Susan often (bite / bites) her nails. She is too nervou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He usually (work / works) till 5 p.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My mum always (cook / cooks) meals for u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We usually (go / goes) out for some pizza on Saturday n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I (go / goes) dancing with my friends every wee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Young people often (travel / travels) abroa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Ice (melt / melts) when it's ho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7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ang.pl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My husband never (lie / lies) to anybod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You often (smile / smiles) to people you mee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Children (grow / grows) healthier if they are lov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They (play / plays) tennis twice a wee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The students (learn / learns) German and Englis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I usually (drink / drinks) one coffee per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It often (rain / rains) in autumn in my homela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The postman (bring / brings) mail to me every other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My brother often (play / plays) footba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May (come / comes) after Apri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8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bastrimbos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Our teacher (play / plays) the trumpe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I always (sit / sits) in this chai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Justin and I never (swim / swims) in the ocea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Jack never (walk / walks) to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I (hate / hates) doing the dish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My parents always (go / goes) to Fran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He (speak / speaks) English very we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We (play / plays) football every Satur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Students (like / likes) watching TV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Peter and Janet (play / plays) the pian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testy.mzs-vb.cz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He (relax / relaxes) at home in the afterno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She (watch / watches) TV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We (like / likes) ice-crea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She (cook / cooks) dumplings on Su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You (cook / cooks) soup at week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My children (work / works) in the gard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My sister (like / likes) animal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We (go / goes) to Italy on hol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I (listen / listens) to pop music in the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My brother (like / likes) footba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1) You (watch / watches) films at week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2) He (watch / watches) historical films every wee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3) I (ride / redes) a horse in summ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4) My children (drink / drinks) coke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5) My sister (swim / swims) in the river in summ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6) She (have / has) a do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7) I (live / lives) in a big hou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8) My brother (teach / teaches) Music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testy.mzs-vb.cz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He (like / likes) computer gam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My brother (live / lives) with his wif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You (work / works) in a factor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He (work / works) in the gard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I (buy / buys) bread in the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My children (go / goes) to school by trai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My sister (work / works) for Honeywe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We (drink / drinks) milk shake in summ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You (drive / drives) a fast ca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My sister (drink / drinks) mineral water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1) She (like / likes) banana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2) I (clean / cleans) my teeth in the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3) My brother (have / has) a hamst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4) My children (get up / gets up) at 6.30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5) She (buy / buys) ice-cream at week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6) We (sleep / sleeps) at a camp on hol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7) My brother (play / plays) chess with his fri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8) You (meet / meets) your cousins on hol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testy.mzs-vb.cz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) He (play / plays) computer games at ho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2) My brother (listen / listens) to the radio at wo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3) I (drink / drinks) milk in the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4) My brother (drive / drives) a bu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5) My children (speak / speaks) Englis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6) We (buy / buys) meat once a wee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7) You (have / has) a dictionar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8) My children (visit / visits) their friends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9) My sister (read / reads) e-mails in the evening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0) She (help / helps) her mother in the kitch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1) We (use / uses) a calculator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2) You (study / studies) History at universit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3) My sister (read / reads) magazines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4) She (get up / gets up) at 9 o'clo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5) He (live / lives) in Pragu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6) I (read / reads) books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7) My brother (meet / meets) his friends at weekends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8) You (visit / visits) your brother every week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testy.mzs-vb.cz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) He (fly / flies) by helicopter at wo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2) My children (learn / learns) English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3) We (wash / washes) windows in summ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4) You (play / plays) football at week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5) My sister (love / loves) Ji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6) She (drink / drinks) apple juice in the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7) I (watch / watches) TV in the evening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8) My brother (wash / washes) his car every mont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9) She (visit / visits) her cousin in summ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0) We (have / has) a big hou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1) He (eat / eats) chicken on Su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2) I (get up / gets up) at 6 o'clo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3) My children (travel / travels) on hol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4) My sister (play / plays) basketball every wee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5) We (get up / gets up) late at week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6) I (cook / cooks) meat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4241D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7) My brother (play / plays) the violin at weekends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4241D"/>
          <w:spacing w:val="0"/>
          <w:sz w:val="24"/>
          <w:szCs w:val="24"/>
        </w:rPr>
        <w:t>18) You (go / goes) to work by train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5"/>
        </w:rPr>
      </w:pPr>
      <w:r>
        <w:rPr>
          <w:rFonts w:cs="Comic Sans MS" w:ascii="Comic Sans MS" w:hAnsi="Comic Sans MS"/>
          <w:b/>
          <w:bCs/>
        </w:rPr>
        <w:t>Elige la forma correcta de la 3ª persona del singular de cada verb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sz w:val="16"/>
          <w:szCs w:val="15"/>
        </w:rPr>
        <w:t>cerquella.com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To go: go / goes / go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To play: plaies / plays / playe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To finish: finishes / finishs / finish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To study: studys / studies / studye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To watch: watchs / watches / watch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To have: have / has / hav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To be: am / are / i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To tidy: tidyes / tidies / tidy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bCs w:val="false"/>
        </w:rPr>
        <w:t>9) To buy: buys / buyes / bui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9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lab.net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My sister ir 12. She (goes / goies / gos) to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Mother (watchis / watches / watchs) TV in the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Lizzy often (cryes / cries / crys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She (listenes / listens / listenies) to music at wo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She (speakes / speakies / speaks) English quite we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Sue (writies / writs / writes) letters every wee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Mary (teachies / teachs / teaches) Frenc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Jerry always (buies / buys / buyes) flowers at week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Mike (plais / playes / plays) the bassoon extremely we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My friend (studys / studyes / studies) mathematics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web2.uvcs.uvic.ca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John (trys / try / tries) very hard in class, but I don't think he'll pass the cour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My mother (fry / frys / fries) eggs for breakfast every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We (flys / fly / flies) to Spain every summ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I (work / works / workes) in a ban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Jo is so smart that she (pass / passes / passies) every exam without even try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My life is so boring. I jus (watchies / watches / watch) TV every n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It (rains / raines / rain) almost every day in Manchest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My best friend (writies / writes / write) to me every wee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She (lives / livees / live) in Florid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The bank (closes / closies / close) at four o'clo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0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-room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They (watching / watches / watch) TV every n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The students (having / have / has) a lot of homewo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I think the boys (know / knows / knowing) the answ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Sombat (go / goes / going) to school by samlo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They (am / is / are) very excited about the part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Nai Ma (work / works / working) in a ban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They (read / reads / readint) book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I (speak / speaks / speaking) Tha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I (go / goes / going) to school at 7:30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They (go / goes / going) to the market every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1) My best friend (write / writes / writing) to me every wee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2) Ann (need / needs / needing) to stud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3) Preecha (do / does / doing) her homework after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4) I (washes / washing / wash) my face in the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5) Mee (like / likes / liking) chocolate cak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6) My friend and I never (go out / goes out / going out) toget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7) Mr Udom (wash / washes / washing) his car every weeke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8) She (live / lives / living) in Bangko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1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exercises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Ann always (swim / swims / swimes) in the p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Karl often (read / reads/ reades) the newspap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Helen and I (study / studys / studies) a lo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John (plan / plans / planes) a trip to Europ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They always (sing / sings / singes) at the club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We (dance / dances / dancs) toget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She (ride / rides / rids) a hor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Francis (do / dos / does) homework very quickl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Mrs Brown (tidy / tidys / tidies) her bedroo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Carl (are / am / is) at ho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1) You (come / comes / coms) home earl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2) The dog (eat / eats / eates) some mea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3) The man (drive / drives / drivs) his taxi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4) Mr Brown sometimes (get / gets / getes) up at 7 a.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5) Chris (buy / buys / buies) ice-creams every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6) Eva sometimes (win / wins / wines) medal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7) Ann and Sue (am / are / is) fri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8) My parents often (travel / travels / traveles) to Engla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9) I usually (see / sees / seeies) a fil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0) You often (have / has / haves) headach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1) She (spend / spends / spendes) holidays in the South of Fran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2) Jennifer always (pay / pays / paies) my breakfast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3) Helen and Ben often (try / trys / tries) to save the plane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4) Pat (am / are) is) a very good stud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5) John always (close / closes / closies) the door when he leav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Normal"/>
        <w:widowControl/>
        <w:ind w:left="0" w:right="0" w:hanging="0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Elige la respuest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web2.uvcs.uvic.ca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My best friend (writes / write / writies) to me every wee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Jo is so smart that she (pass / passies / passes) every exam without even try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My life is so boring… I just (watches / watch / watchies) TV every n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John (trys / tries / try) very hard in class, but I don't think he'll pass the cour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We (flies / flys / fly) to Spain every summ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It (raines / rains / rain) almost every day in Manchest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She (lives / livees / live) in Florid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The bank (close / closies / closes) at four o'clo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I (works / workes / work) in a ban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My mother (frys / fry / fries) eggs for breakfast every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2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nspeak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Mike (pass / passis / passes) every test without any proble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Bob (studys / study / studies) maths 4 hours a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Your brother (goes / go / gos) to England every summ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She (plaies / playes / plays) football on Sunday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We (writes / wrote / write) a lot of e-mail messages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Martin (teachs / teach / teaches) English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You (reads / read / reades) science fiction book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I (lives / lifes / live) in London with my paren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My friend always (watches / watch / watchs) TV at n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The shop (open / opens / openes) at 9 o'clock in the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lige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3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exercises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Martin (have / haves / has) an apple for breakfas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Sophi and I (play / plays / playes) tennis once a wee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My cousin always (arrive / arrives / arrivies) home at five o'clo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Their children (watchs / watches / watch) cartoon on televisi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I (understand / understands / understandes) the meaning of this wor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Jane always (cook / cookes / cooks) dinner for her husba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Mary (work / works / workes) in a hospita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My sister Emily (study / studies / studys) Medici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Their dad sometimes (repair / repaires / repairs) his ca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They (want / wants / wantes) tea for breakfas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Escribe el verbo en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www.englisch-hilfen.d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I  sing → She _______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I  play → She _______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I  read → She _______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I  go → She ______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I  ask → She _______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I  carry → She ________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I  enjoy → She ________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I  wash → She ________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I  call → She _______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I  cry → She 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scribe el verbo en la forma correc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4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ch-hilfen.de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TextBody"/>
        <w:spacing w:lineRule="atLeast" w:line="200"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</w:rPr>
        <w:t>1) I  help → he ________.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00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</w:rPr>
        <w:t>2) I  watch → he_______.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00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</w:rPr>
        <w:t>3) I  do → he _________.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00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</w:rPr>
        <w:t>4) I  tidy → he _________.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00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</w:rPr>
        <w:t>5) I  can → he _________.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00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</w:rPr>
        <w:t>6) I  say → he _________.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00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</w:rPr>
        <w:t>7) I  walk → he________.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00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</w:rPr>
        <w:t>8) I  pass → he ________.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00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</w:rPr>
        <w:t>9) I   must → he ________.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200" w:before="0" w:after="0"/>
        <w:ind w:left="0" w:right="0" w:hanging="0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</w:rPr>
        <w:t>10) I  hurry → he ________.</w:t>
      </w:r>
    </w:p>
    <w:p>
      <w:pPr>
        <w:pStyle w:val="Normal"/>
        <w:spacing w:lineRule="atLeast" w:line="200" w:before="0" w:after="0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spacing w:lineRule="atLeast" w:line="200" w:before="0" w:after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scribe la forma correcta de tercera persona del singular de los siguientes verbos.</w:t>
      </w:r>
    </w:p>
    <w:p>
      <w:pPr>
        <w:pStyle w:val="Normal"/>
        <w:spacing w:lineRule="atLeast" w:line="20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5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-area.com</w:t>
        </w:r>
      </w:hyperlink>
    </w:p>
    <w:p>
      <w:pPr>
        <w:pStyle w:val="Normal"/>
        <w:spacing w:lineRule="atLeast" w:line="20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spacing w:lineRule="atLeast" w:line="200" w:before="0" w:after="0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 xml:space="preserve">1) Wash </w:t>
        <w:tab/>
        <w:tab/>
        <w:tab/>
        <w:tab/>
        <w:t>5) Teach</w:t>
      </w:r>
    </w:p>
    <w:p>
      <w:pPr>
        <w:pStyle w:val="Normal"/>
        <w:spacing w:lineRule="atLeast" w:line="200" w:before="0" w:after="0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Put</w:t>
        <w:tab/>
        <w:tab/>
        <w:tab/>
        <w:tab/>
        <w:tab/>
        <w:t>6) Watch</w:t>
      </w:r>
    </w:p>
    <w:p>
      <w:pPr>
        <w:pStyle w:val="Normal"/>
        <w:spacing w:lineRule="atLeast" w:line="200" w:before="0" w:after="0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Do</w:t>
        <w:tab/>
        <w:tab/>
        <w:tab/>
        <w:tab/>
        <w:tab/>
        <w:t>7) Go</w:t>
      </w:r>
    </w:p>
    <w:p>
      <w:pPr>
        <w:pStyle w:val="Normal"/>
        <w:spacing w:lineRule="atLeast" w:line="200" w:before="0" w:after="0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Close</w:t>
        <w:tab/>
        <w:tab/>
        <w:tab/>
        <w:tab/>
        <w:t>8) Get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rrige las frases si es necesario.</w:t>
      </w:r>
    </w:p>
    <w:p>
      <w:pPr>
        <w:pStyle w:val="Normal"/>
        <w:spacing w:lineRule="atLeast" w:line="20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6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-area.com</w:t>
        </w:r>
      </w:hyperlink>
    </w:p>
    <w:p>
      <w:pPr>
        <w:pStyle w:val="Normal"/>
        <w:spacing w:lineRule="atLeast" w:line="20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She goes to the beach in summ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They opens the shop in the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I watch the news in the eve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My friend watch TV at n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Bob and Peter washes their ca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Pamela like going to the cinem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The show finishes at eleven o'clo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Paul loves playing tenn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He always passes the exams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 w:val="false"/>
          <w:bCs w:val="false"/>
        </w:rPr>
        <w:t>10) She never studys for the tests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5. Completa con la forma correcta del presente simple de los verbos entre paréntes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englishmaven.org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Dennis (cook) _________ on Wedn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Mariela and I (cook) _________ on Tu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Spencer (wash) _________ his car on Su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Tammy and I (wash) _________ our car on Mo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You (study) _________ science on Thur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Thomas (study) _________ math on Fr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Rickie (play) _________ golf and tenn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Justin and I (play) _________ basketball and socc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Kim (read) _________ fiction novel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Richard and David (read) _________ the newspap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6. Completa con la forma correcta del presente simple de los verbos entre paréntes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englishmaven.org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) I (bake) _________ cak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2) You (work) _________ in an offi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3) We (take) _________ pictures of bir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4) They (talk) _________ about ca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5) He (think) _________ abou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6) She (play) _________ socc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7) It (rain) _________ here a lo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8) He (like) _________ chocola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9) I (like) _________ chocola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0) You (watch) _________ movi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1) She (watch) _________ movi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2) The babies (cry) _________ every n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3) The babies (cry) _________ every n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4) I (fly) _________ to Belize every yea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15) My father (fly) _________ to Belize every yea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7. Completa con la forma correcta del presente simple de los verbos entre paréntes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englishmaven.org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I (be) _________ sixteen years ol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Tommy (live) _________ at 107 Pine La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Juana (cook) _________ dinner for her famil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They (eat) _________ lunch at 12:00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Nina (take) _________ medicine when she is si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I (like) _________ chocola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He (drive) _________ a nice ca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We (want) _________ to see a movie ton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Mr. Anderson (teach) _________ chemistry at Hill High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They (study) _________ English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1) I (want) _________ to go home now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2) Bill and Calicia (drive) _________ to the mountains every yea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3) We (eat) _________ pasta once a wee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4) It (snow) _________ here in Decemb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5) When Dax (take) _________ a shower, he (wash) _________ his hair with shampo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7. Completa con la forma correcta del presente simple de los verbos entre paréntes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englishmaven.org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Mary (be) _________ twenty-nine years ol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We (like) _________ to eat fruit. It (taste) _________ goo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The football team never (score) _________. They (lose) _________ all the ti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Roberta and Betty always (talk) _________ to each other on the pho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Jose and I (study) _________ chemistry toget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The car (have) _________ a flat ti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You never (make) _________ breakfast for me. I always (have) _________ to make il myself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The mechanic (fix) _________ my car when it breaks dow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Tom rarely (fly) _________ home. He usually (drive) _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I usually (watch) _________ TV, but tonight I (think) _________ I will read a boo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12. Completa con la forma correcta del presente del verbo entre paréntes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7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englisch-hilfen.de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1) We (call) _________ our dog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Emma (dream) _________ in the lesson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They (look) _________ at bir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John (come) _________ home from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I (meet) _________ my frie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He (repair) _________ the laptop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Walter and Frank (say) _________ hell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The cat (sit) _________ under the tre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You (drink) _________ wat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She (forget) _________ the lunchbox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del verbo entre paréntes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hyperlink r:id="rId28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ego4u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I (collect) _________ stamp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We (play) _________ card gam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He (read) _________ comic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Chris (sing) _________ in a ba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We (have) _________ a hamst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Andy and John (like) _________ col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She (be) _________ ni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They (help) _________ their paren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The children (speak) _________ Englis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I (buy) _________ a newspaper every Satur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Completa las frases con el presente simple del verbo entre paréntes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9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exercises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1) I (go)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_________ to school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You (read) _________ a lot of book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He (drink) _________ milk in the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We (listen) _________ to music every eve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They (speak)_________ about their day in the eve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She (sing) _________ at her music lesson every Wedn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It (sleep) _________ at the doo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I and my friend (go) _________ to the cinema a lo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A cat and a dog (play) _________ toget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A dog (eat) _________ its foo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1) A cat (like) _________ mi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2) Two cats (like) _________ mi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3) One cat and one rabbit (live) _________ in the same roo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4) Three friends (go) _________ to the forest every autum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5) A real friend (help) _________ you if you need i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6) My friend always (help) _________ me if I need i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7) Their dog (have) _________ a lot of toy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8) Our cat (have) _________ a lot of toys to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9) Mary (have) _________ a sister and a brot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0) Fred (live) _________ in that hou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1) Mary and Fred (live) _________ in that hou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2) My mother (work) _________ five days a wee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3) My father (work) _________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4) My mother and father (work) _________ very muc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5) My parents (love) _________ me a lo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6) My granny (love) _________ me a lot to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7) My grandparents (love) _________ me and my sist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8) The animals (drink) _________ wat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9) The child (play) _________ in the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0) Children (play) _________ in the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1) The children (play) _________ in the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2) The child ans his mother (help) _________ each ot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3) The mother and her child (help) _________ each ot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4) The mother and her children (help) _________ one anot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5) Our teacher (help) _________ u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6) The doctor (help) _________ u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7) The policeman (help) _________ u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8) The women (buy) _________ a lot of thing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9) The mice (eat) _________ chee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0) That man (eat) _________ chee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1) The snowmen (melt) _________ in spring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2) Tim (go) _________ to school every weekday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simple del verbo entre paréntesi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30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adelescorner.org</w:t>
        </w:r>
      </w:hyperlink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I (come) _________ to class every day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He (clean) _________ his car every Saturday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We (study) _________ English every night after clas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She (live) _________ in Sydney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You (know) _________ everyone in the street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They (like) _________ eating at that restaurant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We (want) _________ to see that movie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He (see) _________ her every Sunday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They (sing) _________ at the concert every year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It (rain) _________ a lot her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simple del verbo entre paréntesi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hyperlink r:id="rId31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adelescorner.org</w:t>
        </w:r>
      </w:hyperlink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) Bob (go) _________ to music class once a week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2) She (speak) _________ four languages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3) They (feel) _________ happy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4) We (eat) _________ vegetables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5) I (play) _________ tennis on Sundays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6) The bus (leave) _________ at 4 o'clock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7) You (make) _________ dinner every day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8) Class (start) _________ at 9 o'clock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9) He (visit) _________ his mother every weekend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0) She (begin) _________ work early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</w:rPr>
      </w:pPr>
      <w:r>
        <w:rPr>
          <w:rStyle w:val="InternetLink"/>
          <w:rFonts w:cs="Comic Sans MS" w:ascii="Comic Sans MS" w:hAnsi="Comic Sans MS"/>
          <w:b/>
          <w:bCs/>
          <w:i w:val="false"/>
          <w:iCs w:val="false"/>
          <w:color w:val="auto"/>
          <w:sz w:val="24"/>
          <w:szCs w:val="24"/>
          <w:u w:val="none"/>
        </w:rPr>
        <w:t>Completa con el presente de los verbos entre paréntesi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16"/>
          <w:szCs w:val="16"/>
          <w:u w:val="none"/>
        </w:rPr>
        <w:t>first-english.org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) I'm sure you (know) _________ the answer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2) You (visit) _________ London every year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3) He (play) _________ in the park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4) We (love) _________ London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5) You (drive) _________ the test train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Style w:val="InternetLink"/>
          <w:rFonts w:cs="Comic Sans MS" w:ascii="Comic Sans MS" w:hAnsi="Comic Sans MS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6) They (speak) _________ French and German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Completa las frases con el presente simple de los verbos entre paréntesis-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32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ch-hilfen.de</w:t>
        </w:r>
      </w:hyperlink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1) I (get)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_________ good mark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Rita (do) _________ exercise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We often (lay) _________ the tabl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Tim and Pat (upload) _________ picture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Oliver always (have) _________ fun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Maria sometimes (tidy up) _________ their room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He often (buy) _________ new shoe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The dog never (run) _________ out of the hous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You (need) _________ your glasse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She (touch) _________ snake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Completa las frases con el presente simple de los verbos entre paréntesi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hyperlink r:id="rId33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-4u.de</w:t>
        </w:r>
      </w:hyperlink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1) My sister (read)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_________ a book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Frank (like) _________ dog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My parents (do) _________ the shopping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We sometimes (meet) _________ in front of the cinema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Uncle George (go) _________ to the doctor'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Our friends (play) _________ football in the park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She (go) _________ to the park every Friday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He (ride) _________ his bike every day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We (have) _________ the best idea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Carol (say) _________ good by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1) She (be) _________ the best singer in our clas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2) My sister (live) _________ in a big hous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3) The children (eat) _________ hamburger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4) Bill (have) _________ got nine poster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5) I (be) _________ at hom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simple del verbo entre paréntesi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34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montsemorales.com</w:t>
        </w:r>
      </w:hyperlink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The students (do) _________ their homework every da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The dog (walk) _________ to the garde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John (have) _________ breakfast in the kitche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Tom and Sara (visit) _________ their grandmother in the summe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Tom (play) _________ football on Saturda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School (finish) _________ at ten past two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My mum and dad (have) _________ dinner in a restaurant on Friday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My sister (do) _________ her homework after lunch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My friend (watch) _________ TV every da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Samantha (study) _________ English on Monday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simple del verbo entre paréntesi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35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montsemorales.com</w:t>
        </w:r>
      </w:hyperlink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Maria (speak) _________ Valencia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He (play) _________ the piano on Sunday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She (leave) _________ home in the morning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Tom (get up) _________ at seven o'clock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We (start) _________ lunch at three o'clock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She (visit) _________ London in summe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The doctor (live) _________ in a big hous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You (speak) _________ Italia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They (visit) _________ their friends on Saturday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I (walk) _________ to school every da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del verbo entre paréntesi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hyperlink r:id="rId36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english-4u.de</w:t>
        </w:r>
      </w:hyperlink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They (talk) _________ about sticker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Mary (collect) _________ stamp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Tom and Sue (buy) _________ two T-shirt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We (hide) _________ behind a tre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The children (play) _________ in the garde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She (borrow) _________ my pencil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My  mother (go) _________ shopping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He (call) _________ my nam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They (sit) _________ dow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Ken and Sam (collect) _________ stamp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1) Carol (say) _________ good by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2) She (help) _________ Tom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3) He (live) _________ in a big hous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4) The students (stand) _________ up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5) Bill (have) _________ got nine poster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del verbo entre paréntesi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hyperlink r:id="rId37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kico4u.de</w:t>
        </w:r>
      </w:hyperlink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My teacher sometimes (tell) _________ us some funny joke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The boys never (tell) _________ us any funny joke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We always (learn) _________ a lot at school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Mary (learn) _________ a lot at school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Johm (read) _________ a lot of history book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The children (read) _________ a lot of funny book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English children (wear) _________ school uniform at school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Simon (wear) _________ a blue school uniform at school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Sandra (take) _________ sandwiches to school with he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Most children (take) _________ sandwiches to school with them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1) My parents (work) _________ all da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2) My father (work) _________ in a shop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del verbo entre paréntesi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hyperlink r:id="rId38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english-4u.de</w:t>
        </w:r>
      </w:hyperlink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My parents often (watch) _________ western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They (be) _________ hungr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Mum (wash) _________ all the dirty clothe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Peter (have) _________ got a brothe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Dad (buy) _________ a new ca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The boys (play) _________ football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In summer it (be) _________ ho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I (be) _________ good at school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On Friday we always (have) _________ our piano lesso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Mary (do) _________ her homework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1) Richard (watch) _________ TV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2) I (like) _________ big citie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3) He (study) _________ in the librar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4) She always (go) _________ to work at 7:00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5) Bill and Tom sometimes (drive) _________ to Londo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simple del verbo entre paréntesi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39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tolearnenglish.com</w:t>
        </w:r>
      </w:hyperlink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I (be) _________ Angeliqu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Paul, you (be) _________ rich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Alison and Nolan (be) _________ two childre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I (have) _________ a blue ca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You (have) _________ a big hous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He (be) _________ in the living room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We (have) _________ a marvellous garde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She (have) _________ blond hai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I (be) _________ 40 years old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I (go) _________ to Paris every week-end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1) We (go) _________ to the gym club togethe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2) They (be) _________ good friend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3) I (be) _________ your friend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4) He (go) _________ to work by ca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5) He (have) _________ a problem with his ca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6) Michael and Ann (go) _________ to London every month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7) You (go) _________ to the swimming pool every Saturda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8) The table (be) _________ big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9) The rooms (be) _________ very smar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0) The car (have) _________ lots of options!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del verbo entre paréntesi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  <w:t>suz.digitaleschulebayern.de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Tom and Jack usually (play) _________ soccer on Frida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My sister (be) _________ married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My younger brother (live) _________ in German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Laura (be) _________ my niec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We (go) _________ to Vienna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Laura and Aaron (live) _________ Dellfeld-Falkenbusch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He (play) _________ the piano very well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The sun (rise) _________ in the eas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Who (study) _________ German at Macalaster College?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How many students (enjoy) _________ learning vocabulary?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del verbo entre paréntesi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  <w:t>suz.digitaleschulebayern.de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At Easter they (be) _________ usually in Lower Austria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Who often (go) _________ cycling?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I (like) _________ watching thrillers and action film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Jack and Jill (have) _________ a dog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We usually (listen) _________ to our teachers attentivel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She (enjoy) going to the theatr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They sometimes (go) _________ skiing in winte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You (speak) _________ English very well, don't you?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Christopher (teach) _________ French and Spanish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Tracy often (watch) _________ soap operas on TV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del verbo entre paréntesi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hyperlink r:id="rId40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learnenglishfeelgood.com</w:t>
        </w:r>
      </w:hyperlink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1) My sister (talk)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_________ very fas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My brother and I (speak) _________ Japanes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The (live) _________ in Portland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Peter (work) _________ a lo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Our neighbors (be) _________ very quie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We (go) _________ to the movies every Frida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My cousin (be) _________ thi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My mother (clean) _________ the house every Sunda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Robert's cat (like) _________ to chase bird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I (love) _________ my boyfriend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de los verbos entre paréntesi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hyperlink r:id="rId41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learnenglishfeelgood.com</w:t>
        </w:r>
      </w:hyperlink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My brother (go) _________ to colleg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I (understand) _________ English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My friends always (laugh) _________ at my joke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The weather in California (be) _________ perfec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Our cats (sleep) _________ all da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Your dress (look) _________ very prett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My sister (walk) _________ very quickl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We (make) _________ mistakes when we speak English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I (be) _________ from Ital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My brother (have) _________ two dog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de los verbos entre paréntesi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hyperlink r:id="rId42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perfect-english-grammar.com</w:t>
        </w:r>
      </w:hyperlink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She (play) _________ tennis every Sunda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He (buy) _________ a cup of coffee every morning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Julie (study) _________ French at school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Luke (try) _________ hard to be polit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She (enjoy) _________ going swimming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Lucy (wash) _________ her hair every da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John never (cry) _________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My mother always (say) _________ that love is more important than mone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I hope Julie (pass) _________ the exam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The plane (fly) _________ low over the airpor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de los verbos entre paréntesi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hyperlink r:id="rId43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perfect-english-grammar.com</w:t>
        </w:r>
      </w:hyperlink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He (go) _________ to school every da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I (like) _________ swimming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You (play) _________ badminton on Saturday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The class (begin) _________ at 9 a. m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They sometimes (go) _________ to the cinema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She (love) _________ chocolat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We (study) _________ French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They (live) _________ in Londo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He (work) _________ in a restauran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Lucy (play) _________ the guita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1) We (cook) _________ every da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2) He (clean) _________ the house at the weekend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3) I (like) _________ reading detective storie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4) You (come) _________ from Franc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5) John and David often (go) _________ to restauran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6) Susie (study) _________ English every nigh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7) The train (leave) _________ at 6 p.m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8) We (go) _________ to the park on Sunday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9) He (like) _________ taking photograph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0) The moon (go) _________ round th earth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simple de los verbos entre paréntes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hyperlink r:id="rId44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tolearnenglish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I (love) _________ Par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Maria (go) _________ to Canad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Flavie (study) _________ for an exa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He (sing) _________ very we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They (swim) _________ in the p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He (buy) _________ some foo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She (need) _________ a good wash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Stéphane (fax) _________ a form for you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My dog (chew) _________ my book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I (love) _________ this websit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simple de los verbos entre paréntesi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hyperlink r:id="rId45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carmenlu.com</w:t>
        </w:r>
      </w:hyperlink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You never (help) _________ me with the homework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They (speak) _________ three language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Monika never (listen) _________ to m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Carmen (teach) _________ German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I (go) _________ to the cinema twice a week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We (drive) _________ to work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Frank (listen) _________ to the radio every morning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John and Brenda (want) _________ to buy a big hous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That dress (cost) _________ too much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My dogs (like) _________ playing with a ball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1) They never (drink) _________ tea in the afternoon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2) The shops in Spain (open) _________ at 9 in the morning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simple de los verbos entre paréntesi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hyperlink r:id="rId46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english-area.com</w:t>
        </w:r>
      </w:hyperlink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Ann (like) _________ chocolate. She (eat) _________ two bars a day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They (go) _________ to Germany every summer. They (speak) _________ German very well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I always (buy) _________ popcorn when I (go) _________ to the cinema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We usually (have) _________ dinner at half past eight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The museum (close) _________ at six o'clock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Th film (finish) _________ before ten o'clock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Tom (study) _________ Maths every afternoon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Your friend (wash) _________ his car on Sunday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My parents (do) _________ the shopping on Saturday morning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The shops (open) _________ at half past nine in the morning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8. Completa con la forma correcta del presente simple de los verbos entre paréntesis (afirmativa o negativa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englishmaven.org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I rarely (eat) _________ chocolate. I (not, like) _________ the way it (taste) _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2) We (like) _________ to watch movies. My favorite movie (be) _________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Titanic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The ocean (sound) _________ like an airpla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The old flag (blow) _________ in the wind everyday. It is getting old. It (need) _________ to be replaced so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The janitor at my school (empty) _________ the trash on Su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Angelica always (try) _________ to make new fri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7) James (run) _________ two miles everyday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Elizabeth often (march) _________ with the ba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John and I (open) _________ presents at Christma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When there is a fire, the firemen (rush) _________ to put it out. After the fire (be) _________ out, they (go) _________ ho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1) I (not, be) _________ tired, I (think) _________ I will read a boo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2) Shelly (not, think) _________ this quiz is hard. But I (do) _________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con el presente del verbo entre paréntes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hyperlink r:id="rId47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ang.pl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The shops in Poland usually (open) _________ at 10 a.m. and I think it's the right ti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I always (drink) _________ coffee in the morning because it (wake) _________ me up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My mother (do) _________ the shopping every afternoon and I sometimes (help) _________ 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They're keen on sport and they sometimes (play) _________ basketball at weeke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My friend (write) _________ poems and she's really goot at i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Scientists (read) _________ many books because their job (involve) _________ i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Her brother rarely (leave) _________ home because he's extremely sh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It never (snow) _________ in Africa so it's a good place for summer holiday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I (hate) _________ spiders! They're awful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This car (cost) _________ a lot of money but it is worth i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9. Completa con la forma correcta del presente simple de los verbos entre paréntesis (afirmativa o negativa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englishmaven.org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1) I always (eat)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_________ vegetables. Carrots (be) _________ my favori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Randy (like) _________ swimming in the ocean, but he (be) _________ afraid of shark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After Jane (eat) _________ dinner, she usually (go) _________ to sleep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I can't (decide) _________ if I should go with the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It (be) _________ really cold outside, and I (not, have) _________ a jacket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Roberto and Kelly (hunt) _________ for eggs every East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James (live) _________ by himself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The simple present tense (be) _________ easy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My family (want) _________ to visit the pyramids in Egyp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Donna (love) _________ the summer. She also (like) _________ wint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1) Liz and Tommy (travel) _________ to the coast every yea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2) The baby (cry) _________ every time it (want) _________ to be f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3) What time (be) _________ Rubiela getting here? She (be) _________ late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4) You (need) _________ to exercise in order to stay health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5) Yoko (win) _________ the science contest every year. She (be) _________ so smart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6) Ken (be) _________ a baker. He (bake) _________ cakes and pasteries every morning. Then he (sell) _________ them to his customers. Everybody (love) _________ Ken's baker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7) The lights (be) _________ too bright in this room. Someone (need) _________ to turn them down. My eyes (hurt) _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8) The clock (not, work) _________. I (think) _________ it (have) _________ a dead batter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9) Abdulla and Rachel (be) _________ engineers. They (build) _________ bridges. Sometimes, they (design) _________ building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0) The class (not, end) _________ at 2:30. It (end) _________ at 3:0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10. Completa con la forma correcta del presente simple de los verbos entre paréntesis (afirmativa o negativa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  <w:t>englishmaven.org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Hi. My name (be)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_________ Albert. My friends (call) _________ me Al. You can call me Al if you (like) _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I (want) _________ to tell you about a problem I (have) _________. It (not, be) _________ a big problem, but it is not a small problem either. I (guess) _________ it's somewhere between big and sma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I (have) _________ a best friend. His name (be) _________ Joe. But everybody (call) _________ him Joey. Joey and I have been friends for a long time. That's the problem. Joey (like) _________ to smoke. He (say) _________ he (not, do) _________, but I (know) _________ he (do) _________. He (try) _________ to hide it from me, but I (see) _________ him do it sometimes. When I see him do it, he just (laugh) _________ and (wakl) _________ aw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Now, Joey (smoke) _________ everyday. When he (come) _________ over to my house, he always (bring) _________ his cigarettes with him. He (keep) _________ them in his pocket. He (think) _________ they are cool. He (not, think) _________ it's a bad idea to smoke. He (say) _________ “(not, worry) _________ Al. I'm okay.” He (tell) _________ me that I (not, understand) _________, but I (think) _________ I (do) _________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I (feel) _________ like it's his right to smoke. He can do what he (want) _________ to do, right? He's free to make his own choices. But I can (not, help) _________ it. I (care) _________ about him too much. I (be) _________ worried about him. He's my best friend. Remember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Anyway, I (not, want) _________ to bother you anymore with my problem. After all, it is not a big problem. But it (not, be) _________ a small problem eit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el texto con el presente de los verbos entre paréntes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hyperlink r:id="rId48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kico4u.de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I (get)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_________ up at 6 o'clock and (go) _________ into the bathroom. I (have) _________ a wash and (clean) _________ my teeth. Then my sister (go) _________ into the bathroom and (have) _________ a wash and (clean) _________ her teeth, too. My father (make) _________ breakfast. My mother usually (have) _________ a cup of tea in bed and then she (get) _________ up, too. After breakfast I (get) _________ my school bag ready for school. It (be) _________ very heav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My bus (leave) _________ at 7 o'clock and so I always (leave) _________ the house at quarter to seven. School (start) _________, for me, at quarter to e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 xml:space="preserve">My sister (leave) _________ the house at 7 o'clock, too. Her school (start) _________ at quarter past seven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My father then (leave) _________ the house and (go) _________ to work. My mother (stay) _________ at home, (tidy) _________ up the house and (wash) _________ our clothes. She then (go) _________ to the shops and (buy) _________ lots of nice things for us to eat. We all (have) _________ lunch at 2 o'clock. I (do) _________ my homework after lunch and my sister (do) _________ her homework too. My little sister (be) _________ always loud, so we can't do our homework properl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In the afternoon we (play) _________ a game or I (go) _________ on the computer and (look) _________ for things for school. I sometimes (help) _________ my mother to programme her websi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We often (have) _________ tea at 6 o'clock and after tea we (sit) _________ down and (watch) _________ TV. I usually (watch) _________ TV in my parents' room and my sister (watch) TV in the lounge. At 8 o'clock we (go) _________ upstairs to our bedrooms. I (take) _________ my clothes off in the bathroom and (clean) _________ my teet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I always (read) _________ a good book in bed before I (go) _________ to sleep. My sister sometimes (learn) _________ her English vocabulary in bed or (write) _________ them on a piece of paper. I usually (take) _________ a bottle of water upstairs with me and (drink) _________ a glass of water. After that I always (go) _________ to sleep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Forma frases utilizando el presente simpl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hyperlink r:id="rId49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perfect-english-grammar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We / often watch TV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I / hate mushroom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She / visit her grandmother every Christma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They / use the Internet every eve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You / often go swimm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John / hate waiting for the bu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Lucy and Jill / want to go out ton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I / usually stay at home on Friday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He / love driving fast ca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They / often have parti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1) She / take a piano lesson every Mo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2) We / like watching French film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3) You / go to bed very earl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4) I / always eat breakfas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5) They / often arrive la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6) He / live in Beij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7) David / work in a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8) She / read a lot of novel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9) The Queen / like her dog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0) I / cook almost every n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las frases con las formas siguient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  <w:t>www2.arnes.si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Are / come / eat / eat / eats / go / like / live / lives / plays / sings / sleep / speak / walk / work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I _________ computer gam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Do you _________ to school by bu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Tony _________ the guita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Mario _________ in Ital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My pet snake _________ a mouse for lunc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We _________ from Sloveni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You _________ to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Some animals _________ plan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Penguins _________ small fis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My friend and I _________ English very we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1) Anna _________ English and Italian song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2) Bill and Bob _________ fri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3) Jack and Susan _________ in the US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4) My dad _________ at n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5) Children _________ eight hours at night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Emphasis"/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3F3530"/>
          <w:spacing w:val="0"/>
          <w:sz w:val="16"/>
          <w:szCs w:val="16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las frases con el presente simple de las formas siguientes.</w:t>
      </w:r>
    </w:p>
    <w:p>
      <w:pPr>
        <w:pStyle w:val="TextBody"/>
        <w:widowControl/>
        <w:spacing w:lineRule="auto" w:line="240" w:before="0" w:after="0"/>
        <w:ind w:left="0" w:right="75" w:hanging="0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Style w:val="Emphasis"/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3F3530"/>
          <w:spacing w:val="0"/>
          <w:sz w:val="16"/>
          <w:szCs w:val="16"/>
        </w:rPr>
        <w:t xml:space="preserve">Lesson by Amanda Pooley, EC </w:t>
      </w:r>
      <w:hyperlink r:id="rId50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/>
            <w:caps w:val="false"/>
            <w:smallCaps w:val="false"/>
            <w:color w:val="3F3530"/>
            <w:spacing w:val="0"/>
            <w:sz w:val="16"/>
            <w:szCs w:val="16"/>
          </w:rPr>
          <w:t>Cape Town English School</w:t>
        </w:r>
      </w:hyperlink>
    </w:p>
    <w:p>
      <w:pPr>
        <w:pStyle w:val="TextBody"/>
        <w:widowControl/>
        <w:spacing w:lineRule="auto" w:line="240" w:before="0" w:after="0"/>
        <w:ind w:left="0" w:right="75" w:hanging="0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Clean / cost / meet / like / boil / love / speak / close / arrive / read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The Post Office _________ at five o'clo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Clothes are so expensive! They _________ a lot of mone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Jane has a lovely voice. She _________ so clearl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Shawn's house is always so dirty, he never _________ i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Sam and I are really good friends. I like her and she _________ 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I'm never bored at work because I _________ lots of people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Water _________ at 100 degre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I love to _________ in bed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She is never late, she always _________ on ti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My brother _________ his car so much! It's a BMW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las frases con el presente de los verbos siguient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  <w:t>esl.fis.edu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Arrive / be / close / end / finish / get / give / have / leave / open / start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Your mathematics exam _________ at 8.30 and finishes at 11.00. Make sure you are on time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My father's plane _________ at 7.25 tomorrow morning. I'm going to the airport to pick him up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The first performance at school play _________ next Wednes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Hurry up! The shop _________ in 20 minutes and I haven't yet bought everything I ne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My parents _________ an appointment with the headmaster next Mon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The President _________ his televised speech to the people at 19.00 tomorrow, New Year's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The train _________ late. I hope I will be able to find a hote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The shop _________ at 10.00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The film _________ so late. I want to go to b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I _________ work at 19.00 tomorrow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1) The plane _________ at 7.45, and we arrive in New York eight hours later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Completa el texto con el presente de los verbos siguient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hyperlink r:id="rId51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english-area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Watch / drink / go / work / get up / eat / tak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Peter _________ at eight o'clock in the morning. He has a shower and then he has breakfast at 8.30. He always _________ coffee in the morning. At nine o'clock _________ to work. He _________ the bus and gets to the office. Peter _________ from 9.30 to 13. Then he has lunch. He usually _________ salad and chicken, meat or fish and drinks orange juice or water. After lunch he goes back to work. At five o'clock he goes home. He _________ TV in the living room and has dinner. He goes to bed at about 11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iCs w:val="false"/>
          <w:sz w:val="24"/>
          <w:szCs w:val="24"/>
        </w:rPr>
        <w:t>Ordena las palabras para formar una frase usando el presente simpl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hyperlink r:id="rId52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iCs w:val="false"/>
            <w:sz w:val="16"/>
            <w:szCs w:val="16"/>
          </w:rPr>
          <w:t>www.bastrimbos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go / He / home / every weeke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buy / My mother / clothes / for 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My aunt / drink / coffee / but my father and mother / drink / te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teach / Our teacher / Englis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always / I / late for school. / am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My hobby / be / listening to musi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He / watch TV / every 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8) My brother and my sister / live / in Amsterda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9) play / They / never / on the comput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0) read / My friends / many book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</w:rPr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1"/>
    <w:family w:val="script"/>
    <w:pitch w:val="variable"/>
  </w:font>
  <w:font w:name="Comic Sans MS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000000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rFonts w:ascii="Times New Roman" w:hAnsi="Times New Roman" w:eastAsia="Times New Roman" w:cs="Times New Roman"/>
      <w:color w:val="000080"/>
      <w:u w:val="single"/>
      <w:lang w:val="zxx"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3z8">
    <w:name w:val="WW8Num3z8"/>
    <w:qFormat/>
    <w:rPr>
      <w:rFonts w:ascii="Times New Roman" w:hAnsi="Times New Roman" w:eastAsia="Times New Roman" w:cs="Times New Roman"/>
    </w:rPr>
  </w:style>
  <w:style w:type="character" w:styleId="Smbolosdenumeracin">
    <w:name w:val="Símbolos de numeración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imes New Roman" w:hAnsi="Times New Roman" w:eastAsia="Times New Roman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 New Roman" w:hAnsi="Times New Roman" w:eastAsia="Times New Roman" w:cs="Ari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rFonts w:ascii="Times New Roman" w:hAnsi="Times New Roman" w:eastAsia="Times New Roman" w:cs="Times New Roman"/>
      <w:b/>
      <w:bCs/>
    </w:rPr>
  </w:style>
  <w:style w:type="paragraph" w:styleId="Lneahorizontal">
    <w:name w:val="Líne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rFonts w:ascii="Times New Roman" w:hAnsi="Times New Roman" w:eastAsia="Times New Roman" w:cs="Times New Roman"/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endaweb.org/" TargetMode="External"/><Relationship Id="rId3" Type="http://schemas.openxmlformats.org/officeDocument/2006/relationships/hyperlink" Target="http://www.englishmaven.org/" TargetMode="External"/><Relationship Id="rId4" Type="http://schemas.openxmlformats.org/officeDocument/2006/relationships/hyperlink" Target="http://www.englishmaven.org/" TargetMode="External"/><Relationship Id="rId5" Type="http://schemas.openxmlformats.org/officeDocument/2006/relationships/hyperlink" Target="http://www.englishmaven.org/" TargetMode="External"/><Relationship Id="rId6" Type="http://schemas.openxmlformats.org/officeDocument/2006/relationships/hyperlink" Target="http://www.englishmaven.org/" TargetMode="External"/><Relationship Id="rId7" Type="http://schemas.openxmlformats.org/officeDocument/2006/relationships/hyperlink" Target="http://www.englishmaven.org/" TargetMode="External"/><Relationship Id="rId8" Type="http://schemas.openxmlformats.org/officeDocument/2006/relationships/hyperlink" Target="http://www.agendaweb.org/" TargetMode="External"/><Relationship Id="rId9" Type="http://schemas.openxmlformats.org/officeDocument/2006/relationships/hyperlink" Target="http://www.agendaweb.org/" TargetMode="External"/><Relationship Id="rId10" Type="http://schemas.openxmlformats.org/officeDocument/2006/relationships/hyperlink" Target="http://www.englishmaven.org/" TargetMode="External"/><Relationship Id="rId11" Type="http://schemas.openxmlformats.org/officeDocument/2006/relationships/hyperlink" Target="http://www.montsemorales.com/" TargetMode="External"/><Relationship Id="rId12" Type="http://schemas.openxmlformats.org/officeDocument/2006/relationships/hyperlink" Target="http://www.english-room.com/" TargetMode="External"/><Relationship Id="rId13" Type="http://schemas.openxmlformats.org/officeDocument/2006/relationships/hyperlink" Target="http://www.eflnet.com/" TargetMode="External"/><Relationship Id="rId14" Type="http://schemas.openxmlformats.org/officeDocument/2006/relationships/hyperlink" Target="http://www.montsemorales.com/" TargetMode="External"/><Relationship Id="rId15" Type="http://schemas.openxmlformats.org/officeDocument/2006/relationships/hyperlink" Target="http://www.ecenglish.com/" TargetMode="External"/><Relationship Id="rId16" Type="http://schemas.openxmlformats.org/officeDocument/2006/relationships/hyperlink" Target="http://www.ang.pl/" TargetMode="External"/><Relationship Id="rId17" Type="http://schemas.openxmlformats.org/officeDocument/2006/relationships/hyperlink" Target="http://www.ang.pl/" TargetMode="External"/><Relationship Id="rId18" Type="http://schemas.openxmlformats.org/officeDocument/2006/relationships/hyperlink" Target="http://www.bastrimbos.com/" TargetMode="External"/><Relationship Id="rId19" Type="http://schemas.openxmlformats.org/officeDocument/2006/relationships/hyperlink" Target="http://www.englishlab.net/" TargetMode="External"/><Relationship Id="rId20" Type="http://schemas.openxmlformats.org/officeDocument/2006/relationships/hyperlink" Target="http://www.english-room.com/" TargetMode="External"/><Relationship Id="rId21" Type="http://schemas.openxmlformats.org/officeDocument/2006/relationships/hyperlink" Target="http://www.englishexercises.org/" TargetMode="External"/><Relationship Id="rId22" Type="http://schemas.openxmlformats.org/officeDocument/2006/relationships/hyperlink" Target="http://www.nspeak.com/" TargetMode="External"/><Relationship Id="rId23" Type="http://schemas.openxmlformats.org/officeDocument/2006/relationships/hyperlink" Target="http://www.englishexercises.org/" TargetMode="External"/><Relationship Id="rId24" Type="http://schemas.openxmlformats.org/officeDocument/2006/relationships/hyperlink" Target="http://www.englisch-hilfen.de/" TargetMode="External"/><Relationship Id="rId25" Type="http://schemas.openxmlformats.org/officeDocument/2006/relationships/hyperlink" Target="http://www.english-area.com/" TargetMode="External"/><Relationship Id="rId26" Type="http://schemas.openxmlformats.org/officeDocument/2006/relationships/hyperlink" Target="http://www.english-area.com/" TargetMode="External"/><Relationship Id="rId27" Type="http://schemas.openxmlformats.org/officeDocument/2006/relationships/hyperlink" Target="http://www.englisch-hilfen.de/" TargetMode="External"/><Relationship Id="rId28" Type="http://schemas.openxmlformats.org/officeDocument/2006/relationships/hyperlink" Target="http://www.ego4u.com/" TargetMode="External"/><Relationship Id="rId29" Type="http://schemas.openxmlformats.org/officeDocument/2006/relationships/hyperlink" Target="http://www.englishexercises.org/" TargetMode="External"/><Relationship Id="rId30" Type="http://schemas.openxmlformats.org/officeDocument/2006/relationships/hyperlink" Target="http://www.adelescorner.org/" TargetMode="External"/><Relationship Id="rId31" Type="http://schemas.openxmlformats.org/officeDocument/2006/relationships/hyperlink" Target="http://www.adelescorner.org/" TargetMode="External"/><Relationship Id="rId32" Type="http://schemas.openxmlformats.org/officeDocument/2006/relationships/hyperlink" Target="http://www.englisch-hilfen.de/" TargetMode="External"/><Relationship Id="rId33" Type="http://schemas.openxmlformats.org/officeDocument/2006/relationships/hyperlink" Target="http://www.english-4u.de/" TargetMode="External"/><Relationship Id="rId34" Type="http://schemas.openxmlformats.org/officeDocument/2006/relationships/hyperlink" Target="http://www.montsemorales.com/" TargetMode="External"/><Relationship Id="rId35" Type="http://schemas.openxmlformats.org/officeDocument/2006/relationships/hyperlink" Target="http://www.montsemorales.com/" TargetMode="External"/><Relationship Id="rId36" Type="http://schemas.openxmlformats.org/officeDocument/2006/relationships/hyperlink" Target="http://www.english-4u.de/" TargetMode="External"/><Relationship Id="rId37" Type="http://schemas.openxmlformats.org/officeDocument/2006/relationships/hyperlink" Target="http://www.kico4u.de/" TargetMode="External"/><Relationship Id="rId38" Type="http://schemas.openxmlformats.org/officeDocument/2006/relationships/hyperlink" Target="http://www.english-4u.de/" TargetMode="External"/><Relationship Id="rId39" Type="http://schemas.openxmlformats.org/officeDocument/2006/relationships/hyperlink" Target="http://www.tolearnenglish.com/" TargetMode="External"/><Relationship Id="rId40" Type="http://schemas.openxmlformats.org/officeDocument/2006/relationships/hyperlink" Target="http://www.learnenglishfeelgood.com/" TargetMode="External"/><Relationship Id="rId41" Type="http://schemas.openxmlformats.org/officeDocument/2006/relationships/hyperlink" Target="http://www.learnenglishfeelgood.com/" TargetMode="External"/><Relationship Id="rId42" Type="http://schemas.openxmlformats.org/officeDocument/2006/relationships/hyperlink" Target="http://www.perfect-english-grammar.com/" TargetMode="External"/><Relationship Id="rId43" Type="http://schemas.openxmlformats.org/officeDocument/2006/relationships/hyperlink" Target="http://www.perfect-english-grammar.com/" TargetMode="External"/><Relationship Id="rId44" Type="http://schemas.openxmlformats.org/officeDocument/2006/relationships/hyperlink" Target="http://www.tolearnenglish.com/" TargetMode="External"/><Relationship Id="rId45" Type="http://schemas.openxmlformats.org/officeDocument/2006/relationships/hyperlink" Target="http://www.carmenlu.com/" TargetMode="External"/><Relationship Id="rId46" Type="http://schemas.openxmlformats.org/officeDocument/2006/relationships/hyperlink" Target="http://www.english-area.com/" TargetMode="External"/><Relationship Id="rId47" Type="http://schemas.openxmlformats.org/officeDocument/2006/relationships/hyperlink" Target="http://www.ang.pl/" TargetMode="External"/><Relationship Id="rId48" Type="http://schemas.openxmlformats.org/officeDocument/2006/relationships/hyperlink" Target="http://www.kico4u.de/" TargetMode="External"/><Relationship Id="rId49" Type="http://schemas.openxmlformats.org/officeDocument/2006/relationships/hyperlink" Target="http://www.perfect-english-grammar.com/" TargetMode="External"/><Relationship Id="rId50" Type="http://schemas.openxmlformats.org/officeDocument/2006/relationships/hyperlink" Target="http://www.ecenglish.com/school-locations/learn-english-in-cape-town" TargetMode="External"/><Relationship Id="rId51" Type="http://schemas.openxmlformats.org/officeDocument/2006/relationships/hyperlink" Target="http://www.english-area.com/" TargetMode="External"/><Relationship Id="rId52" Type="http://schemas.openxmlformats.org/officeDocument/2006/relationships/hyperlink" Target="http://www.bastrimbos.com/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8:10:54Z</dcterms:created>
  <dc:creator/>
  <dc:description/>
  <dc:language>en-US</dc:language>
  <cp:lastModifiedBy/>
  <cp:lastPrinted>1970-01-01T01:00:00Z</cp:lastPrinted>
  <dcterms:modified xsi:type="dcterms:W3CDTF">2015-11-24T19:48:40Z</dcterms:modified>
  <cp:revision>74</cp:revision>
  <dc:subject/>
  <dc:title/>
</cp:coreProperties>
</file>